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Mass Media e Informazione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mediata attivazione per presiedere le mansioni della funzion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ass Media e Informazion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8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1:44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